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december 16-a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Kazáncsere az Hévízi Illyés Gyula Általános Iskolában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Adorján Zoltán beruházás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Oktatási, Kulturális és Sport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68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Új Széchenyi Terv keretén belül Hévíz Város Önkormányzata a KEOP-5.7.0/2015 kódszámú, pályázatot alapján épületenergetikai fejlesztést hajtott végre 2015-ben </w:t>
      </w:r>
      <w:r>
        <w:rPr>
          <w:rFonts w:eastAsia="Cambria" w:cs="Arial" w:ascii="Arial" w:hAnsi="Arial"/>
          <w:color w:val="000000"/>
        </w:rPr>
        <w:t>az Illyés Gyula Általános Iskola épületének homlokzatán. Az akkori pályázatba nem lehetett bekapcsolni a fűtési rendszer korszerűsítését és a kazáncserét sem, pedig azok is felújításra és korszerűsítésre szorulnak. A kazánok és melegvíz termelő berendezések több mint 25 évesek, és hatásfokuk nagyon pazarló.</w:t>
      </w:r>
    </w:p>
    <w:p>
      <w:pPr>
        <w:pStyle w:val="Normal"/>
        <w:spacing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Projekt bemutatása: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z általános iskola pinceszintjén lévő kazánházban 5db Termopress-100-as állókazán, 1db IVAR Superac 93 típusú gázkazán és 2db 1000 literes melegvíz tároló található, amelyek biztosítják az iskola és a sportcsarnok fűtését és melegvíz ellátását. A gázfogyasztásuk egy 25m3 teljesítményű főmérőt igényel, aminek a havi alapdíja közel 100 ezer forint, (nyáron is)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Jelenleg nem megoldható a sportcsarnok kiszolgálásának az önálló mérése, így erre vonatkozóan csak arányosítani lehet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kazáncserék ügyében épületgépész tervezővel és kivitelezővel is szemléztünk, és arra is kerestünk megoldást, hogyan lehetne legalább almérő beiktatásával megoldani a két épület fogyasztás mérését és önálló fűtését, hogy a hétvégi sportrendezvények esetén ne kelljen az iskola fűtési rendszerét is üzemeltetni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A megoldási javaslat szerint, mind az iskolának, mind a sportcsarnoknak 3-3 db kondenzációs fali kazánja lenne, és a melegvíz kiszolgáláshoz különböző méretű tárolók, a használat függvényében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sportcsarnok gázfogyasztásának méréséhez almérőt építenénk be, az épületet kiszolgáló kazánok elé, a valós költségek megállapítása végett. Jelenleg a sportcsarnokban nincs annyi hely, hogy oda önálló kazánházat ki lehessen alakítani, de egy korszerűsítés, vagy átépítés után önállósíthatóvá válna az épület.</w:t>
      </w:r>
    </w:p>
    <w:p>
      <w:pPr>
        <w:pStyle w:val="Normal"/>
        <w:spacing w:before="0" w:after="120"/>
        <w:jc w:val="both"/>
        <w:rPr>
          <w:rFonts w:ascii="Arial" w:hAnsi="Arial" w:eastAsia="Cambria" w:cs="Arial"/>
          <w:u w:val="single" w:color="000000"/>
        </w:rPr>
      </w:pPr>
      <w:r>
        <w:rPr>
          <w:rFonts w:cs="Arial" w:ascii="Arial" w:hAnsi="Arial"/>
        </w:rPr>
        <w:t xml:space="preserve">A megvalósítás várható költsége </w:t>
      </w:r>
      <w:r>
        <w:rPr>
          <w:rFonts w:eastAsia="Cambria" w:cs="Arial" w:ascii="Arial" w:hAnsi="Arial"/>
          <w:u w:val="single" w:color="000000"/>
        </w:rPr>
        <w:t>tervezési költség bruttó 2.000.eFt, míg a kivitelezés várható költsége közel 45.000.eFt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Cambria" w:cs="Arial" w:ascii="Arial" w:hAnsi="Arial"/>
        </w:rPr>
        <w:t>A tervezett feladatra elegendő forrás jelenleg nem áll rendelkezésre. Ennek ellenére javasoljuk a tervek elkészítését és majd azok engedélyezését. A szükséges forrásokat fel kell tárni, ezért megfogjuk keresni az illetékes tankerületet is arra vonatkozó kezdeményezésünkkel, hogy közös költség vállalással működjünk együtt e fontos és hatékony korszerűsítés megvalósításában.</w:t>
      </w:r>
    </w:p>
    <w:p>
      <w:pPr>
        <w:pStyle w:val="Nincstrkz"/>
        <w:jc w:val="both"/>
        <w:rPr>
          <w:rFonts w:ascii="Arial" w:hAnsi="Arial" w:eastAsia="Cambria" w:cs="Arial"/>
        </w:rPr>
      </w:pPr>
      <w:r>
        <w:rPr>
          <w:rFonts w:eastAsia="Cambria" w:cs="Arial" w:ascii="Arial" w:hAnsi="Arial"/>
        </w:rPr>
      </w:r>
    </w:p>
    <w:p>
      <w:pPr>
        <w:pStyle w:val="Nincstrkz"/>
        <w:jc w:val="both"/>
        <w:rPr/>
      </w:pPr>
      <w:r>
        <w:rPr>
          <w:rFonts w:eastAsia="Cambria" w:cs="Arial" w:ascii="Arial" w:hAnsi="Arial"/>
          <w:color w:val="000000"/>
        </w:rPr>
        <w:t>A tervezés és engedélyeztetés 2017. február közepére megvalósítható, míg a kivitelező beszerzését és a kivitelezés idejét is figyelembe véve, a teljes megvalósulás a fűtési szezon végére tudna elkészülni, ahol az új rendszert már tesztelni is lehetne.</w:t>
      </w:r>
    </w:p>
    <w:p>
      <w:pPr>
        <w:pStyle w:val="Nincstrkz"/>
        <w:jc w:val="both"/>
        <w:rPr>
          <w:rFonts w:ascii="Arial" w:hAnsi="Arial" w:eastAsia="Cambria" w:cs="Arial"/>
          <w:color w:val="000000"/>
        </w:rPr>
      </w:pPr>
      <w:r>
        <w:rPr>
          <w:rFonts w:eastAsia="Cambria" w:cs="Arial" w:ascii="Arial" w:hAnsi="Arial"/>
          <w:color w:val="000000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kivitelezés várható teljesítési véghatárideje 2017 április 15., amennyiben a képviselő testület engedélyezi a tervezés mielőbbi beindítását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rPr>
          <w:rFonts w:ascii="Arial" w:hAnsi="Arial" w:cs="Arial"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incstrk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enek.</w:t>
      </w:r>
    </w:p>
    <w:p>
      <w:pPr>
        <w:pStyle w:val="Nincstrkz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 A határozat egyedi határozat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incstrkz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z előterjesztésben foglaltakat megismerve fontosnak tarja az Hévízi Illyés Gyula Általános Iskola kazánjainak cseréjét.</w:t>
      </w:r>
    </w:p>
    <w:p>
      <w:pPr>
        <w:pStyle w:val="Nincstrkz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a Hévízi Illyés Gyula Általános Iskola kazánjainak cseréjéhez kötődően, ide értve a Sportcsarnok épületének gázfogyasztás mérését is almérő beépítésével, elrendeli ennek megtervezését és engedélyeztetését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A Képviselő-testület a 2. pont szerinti feladatra bruttó 2.000.000,- Ft, tervezői és engedélyezési költséget Hévíz Város Önkormányzat 2016. évi költségvetéséről szóló 2/2016 (II.29) számú rendelet 1/8 melléklet testületi hatáskörben felhasználható tartalék terhére biztosítja.</w:t>
      </w:r>
    </w:p>
    <w:p>
      <w:pPr>
        <w:pStyle w:val="Normal"/>
        <w:spacing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Felelős: </w:t>
        <w:tab/>
        <w:tab/>
        <w:t>Papp Gábor polgármester</w:t>
      </w:r>
    </w:p>
    <w:p>
      <w:pPr>
        <w:pStyle w:val="Normal"/>
        <w:spacing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Határidő: </w:t>
        <w:tab/>
        <w:tab/>
        <w:t>2017. február 1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4. A Képviselő-testület felkéri a jegyzőt, hogy Hévíz Város Önkormányzat 2016. évi költségvetéséről szóló 2/2016. (I.29.) számú rendelet módosítására irányuló rendelet-tervezet kidolgozásáról gondoskodjon.</w:t>
      </w:r>
    </w:p>
    <w:p>
      <w:pPr>
        <w:pStyle w:val="Normal"/>
        <w:spacing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Felelős: dr. Tüske Róbert jegyző</w:t>
      </w:r>
    </w:p>
    <w:p>
      <w:pPr>
        <w:pStyle w:val="Normal"/>
        <w:spacing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Határidő: 2017. február 28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 A Képviselő-testület felhatalmazza polgármestert, hogy az illetékes tankerülettel egyeztessen a beruházás költségeinek közös viselésérő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Felelős: </w:t>
        <w:tab/>
        <w:tab/>
        <w:t>Papp Gábor polgármester</w:t>
      </w:r>
    </w:p>
    <w:p>
      <w:pPr>
        <w:pStyle w:val="Normal"/>
        <w:spacing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Határidő: </w:t>
        <w:tab/>
        <w:tab/>
        <w:t>2017. február 15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dorján Zoltá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émafelelő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H-Tiempo">
    <w:altName w:val="Times New Roman"/>
    <w:charset w:val="00"/>
    <w:family w:val="roman"/>
    <w:pitch w:val="variable"/>
  </w:font>
  <w:font w:name="Padua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VFO/        /2016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VFO/        /2016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Arial" w:hAnsi="Arial" w:eastAsia="Times New Roman" w:cs="Arial"/>
      <w:sz w:val="24"/>
    </w:rPr>
  </w:style>
  <w:style w:type="character" w:styleId="Szvegtrzsbehzssal3Char">
    <w:name w:val="Szövegtörzs behúzással 3 Char"/>
    <w:qFormat/>
    <w:rPr>
      <w:sz w:val="16"/>
      <w:szCs w:val="16"/>
      <w:lang w:val="en-US"/>
    </w:rPr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zvegtrzs21">
    <w:name w:val="Szövegtörzs 21"/>
    <w:basedOn w:val="Normal"/>
    <w:qFormat/>
    <w:pPr>
      <w:tabs>
        <w:tab w:val="clear" w:pos="708"/>
        <w:tab w:val="left" w:pos="360" w:leader="none"/>
        <w:tab w:val="left" w:pos="720" w:leader="none"/>
        <w:tab w:val="left" w:pos="1440" w:leader="none"/>
        <w:tab w:val="left" w:pos="2016" w:leader="none"/>
        <w:tab w:val="right" w:pos="9072" w:leader="none"/>
      </w:tabs>
      <w:suppressAutoHyphens w:val="true"/>
      <w:overflowPunct w:val="false"/>
      <w:autoSpaceDE w:val="false"/>
      <w:spacing w:lineRule="exact" w:line="240" w:before="0" w:after="0"/>
      <w:ind w:left="426" w:hanging="0"/>
      <w:jc w:val="both"/>
      <w:textAlignment w:val="baseline"/>
    </w:pPr>
    <w:rPr>
      <w:rFonts w:ascii="H-Tiempo;Times New Roman" w:hAnsi="H-Tiempo;Times New Roman" w:eastAsia="Times New Roman" w:cs="H-Tiempo;Times New Roman"/>
      <w:sz w:val="24"/>
      <w:szCs w:val="20"/>
    </w:rPr>
  </w:style>
  <w:style w:type="paragraph" w:styleId="Belscmzs">
    <w:name w:val="Belsô címzés"/>
    <w:basedOn w:val="Normal"/>
    <w:qFormat/>
    <w:pPr>
      <w:spacing w:lineRule="exact" w:line="360" w:before="0" w:after="480"/>
    </w:pPr>
    <w:rPr>
      <w:rFonts w:ascii="Padua;Courier New" w:hAnsi="Padua;Courier New" w:eastAsia="Times New Roman" w:cs="Padua;Courier New"/>
      <w:sz w:val="24"/>
      <w:szCs w:val="20"/>
    </w:rPr>
  </w:style>
  <w:style w:type="paragraph" w:styleId="Szvegtrzs2">
    <w:name w:val="Szövegtörzs2"/>
    <w:basedOn w:val="Normal"/>
    <w:qFormat/>
    <w:pPr>
      <w:shd w:fill="FFFFFF" w:val="clear"/>
      <w:spacing w:lineRule="atLeast" w:line="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7:39:00Z</dcterms:created>
  <dc:creator>T-Cont Kft</dc:creator>
  <dc:description/>
  <cp:keywords/>
  <dc:language>en-US</dc:language>
  <cp:lastModifiedBy>Lajkó Erzsébet Márta</cp:lastModifiedBy>
  <cp:lastPrinted>2015-03-16T07:58:00Z</cp:lastPrinted>
  <dcterms:modified xsi:type="dcterms:W3CDTF">2016-12-13T14:36:00Z</dcterms:modified>
  <cp:revision>8</cp:revision>
  <dc:subject/>
  <dc:title/>
</cp:coreProperties>
</file>